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hpi 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the Service Availability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 2006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Ulrich Kleb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ORCE Computer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2:00Z</dcterms:created>
  <dc:creator>Navia</dc:creator>
  <dc:description/>
  <cp:keywords/>
  <dc:language>en-US</dc:language>
  <cp:lastModifiedBy>yanzhihua</cp:lastModifiedBy>
  <dcterms:modified xsi:type="dcterms:W3CDTF">2020-03-2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0HoEx62MR5Wkp9a3lp1/lX8ncOo/5WavvGFjivOZ/I4oEemXdVXWfquLcMLuCH1JY9Af04C
iTBxmoXKRl0wn29q4jdRUy6Xg6JEMZ3L2k1bgHDcaUeQ/SkRq1T1ZuF0PZhNI5GQJSvoYN2O
q/IAvWBLozYsU/AuFbMap6aitPdZS6V3Rp6tC3iPVb/HUVXK2iWTrM0VnTIFj81sxVwX29rA
CuA073A4EKeMRYnr9N</vt:lpwstr>
  </property>
  <property fmtid="{D5CDD505-2E9C-101B-9397-08002B2CF9AE}" pid="3" name="_2015_ms_pID_7253431">
    <vt:lpwstr>NCUIO4uFaasG29tQVBW+oGueMW7XXztU9PG52LIpuxysqi5qiXsCKN
1S/ZgmkjRkxiOLDRptU47MJ+A4jauphQnxp5clt2e2x94yT0VxS3jWdG+mH7PTZAk5q4I+IN
JwDHcT13XTbiQ00Z8JIWgFwviTCrQGcxNWyY+7u5nwm0MKSGDGM6YrVNrdw5bru3FOOexgBs
bxsOr6dsz/fa4ZOJxJ280jeNdPjK4fhRKweG</vt:lpwstr>
  </property>
  <property fmtid="{D5CDD505-2E9C-101B-9397-08002B2CF9AE}" pid="4" name="_2015_ms_pID_7253431_00">
    <vt:lpwstr>_2015_ms_pID_7253431</vt:lpwstr>
  </property>
  <property fmtid="{D5CDD505-2E9C-101B-9397-08002B2CF9AE}" pid="5" name="_2015_ms_pID_7253432">
    <vt:lpwstr>4yBiPjIjboOjzcQGKZuaMt4bdAbXT6gQlgkj
xTdG24zn/tgIt7OC/z98OI1IJ8Fd3arRjZDF/TH+6K9ObbX/s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